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 апреля 2012 года № 87       «О реализации на территории Курчанского сельского поселения Темрюкского района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 наружного освещения Курча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 на 2012 - 2014 годы» в 2012 году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4 августа 2012 года № 217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   № 170 «О бюджете Курчанского сельского поселения Темрюкского района     на 2012 год», п о с т а н о в л я 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Курчанского сельского поселения Темрюкского района на 2012 - 2014 годы» в 2012 году» следующие измене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Пообъектный план мероприятий реализации  долгосрочной целевой программы «Развитие систем наружного освещения Курчанского сельского поселения Темрюкского района на 2012 - 2014 годы» в 2012 году на территории Курчанского сельского поселения Темрюкского района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урчанского сельского поселения Темрюкского района от 1 октября 2012 года № 372 «О внесении изменений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территории Курчанского сельского поселения Темрюкского района» на 2012 – 2014 годы» в 2012 году» счит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>Исполняющий обязанности главы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наружного освещения Курчанского сельского поселения Темрюкского района на 2012 – 2014 годы» в 2012 году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03"/>
        <w:gridCol w:w="1559"/>
        <w:gridCol w:w="1356"/>
        <w:gridCol w:w="1417"/>
        <w:gridCol w:w="2755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по ул. Красной ст.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86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86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4,6 км, количество светильников - 12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. Красный Октябрь ул. Почтовой (часть парковой з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88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8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0,2 км, количество светильников - 1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ул. Широкой 1, 2, 3 участка в пос. Светлый Путь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77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77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1,3 км, количество светильников - 27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ул. Центральной пос. Красный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987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98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0,9 км, количество светильников - 28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энергосберегающих ла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82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8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ампочек – 98 шт.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XTreme</cp:lastModifiedBy>
  <cp:lastPrinted>2012-09-07T09:02:00Z</cp:lastPrinted>
  <dcterms:modified xsi:type="dcterms:W3CDTF">2012-11-21T13:49:00Z</dcterms:modified>
  <cp:revision>59</cp:revision>
  <dc:subject/>
  <dc:title>                                                                                 </dc:title>
</cp:coreProperties>
</file>